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Dlouhodobý důvěryhodný elektronický archiv (DEA)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*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818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  <w:t>*Dílčí část 1 – Účastník uvede celkovou cenu z tabulky, která je přílohou č. 7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29:00Z</dcterms:modified>
  <cp:revision>38</cp:revision>
  <dc:subject/>
  <dc:title>Příloha č</dc:title>
</cp:coreProperties>
</file>